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«Начальная общеобразовательная школа» с.Керликент Кизлярского района в период с 21 по 22 ноябр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обрнауки РД от 07.11.2012г. № 3810 «О проведении плановой документарной проверки» Управлением надзора и контроля в сфере образования Минобрнауки РД в период с 21.11.2012г. по 22.11.2012г. проведена плановая документарная проверка в отношении МКОУ НОШ с.Керликент Кизлярского район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</w:t>
      </w:r>
      <w:r>
        <w:rPr>
          <w:rFonts w:eastAsia="TimesNewRomanPSMT;SimSun"/>
          <w:sz w:val="28"/>
          <w:szCs w:val="28"/>
        </w:rPr>
        <w:t xml:space="preserve">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</w:t>
      </w:r>
      <w:r>
        <w:rPr>
          <w:sz w:val="28"/>
          <w:szCs w:val="28"/>
        </w:rPr>
        <w:t xml:space="preserve"> муниципальном общеобразовательном учрежде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22.11.2012г. № 21, директору указанного ОУ направлено предписание об устранении выявленных нарушений от 27.11.2012г. № 04-КН-20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06.05.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2-12-07T07:04:00Z</dcterms:modified>
  <cp:revision>41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